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25 proc.</w:t>
      </w:r>
    </w:p>
    <w:p>
      <w:pPr>
        <w:pStyle w:val="Normal"/>
        <w:rPr/>
      </w:pPr>
      <w:r>
        <w:rPr/>
        <w:t xml:space="preserve">Lapuočių –75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04"/>
        <w:gridCol w:w="813"/>
        <w:gridCol w:w="1193"/>
        <w:gridCol w:w="776"/>
        <w:gridCol w:w="1204"/>
        <w:gridCol w:w="1260"/>
        <w:gridCol w:w="720"/>
        <w:gridCol w:w="720"/>
        <w:gridCol w:w="2520"/>
      </w:tblGrid>
      <w:tr>
        <w:trPr>
          <w:trHeight w:val="27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Pt,Šm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m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sėj.-s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.0m, sodinti į vagos dugną. Mišrinti eilėmis, grupėmis. Beržą, ąžuolą sodinti eilėse kas 1.2m, eglę – kas 1,4m. Pasikeitus atstumui tarp vagų centrų, atstumus eilėse perskaičiuoti. Putiną, šermukšnį sodinti sklypo pakraščiais kas 2m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7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Ąžuol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tin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Šermukšni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                     </w:t>
            </w:r>
            <w:r>
              <w:rPr/>
              <w:t>Vis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22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1:26:00Z</dcterms:created>
  <dc:creator>Tytuvėnų miškų urėdija</dc:creator>
  <dc:description/>
  <cp:keywords/>
  <dc:language>en-US</dc:language>
  <cp:lastModifiedBy>Povilas</cp:lastModifiedBy>
  <cp:lastPrinted>2005-11-21T20:26:00Z</cp:lastPrinted>
  <dcterms:modified xsi:type="dcterms:W3CDTF">2006-09-29T18:44:00Z</dcterms:modified>
  <cp:revision>15</cp:revision>
  <dc:subject/>
  <dc:title/>
</cp:coreProperties>
</file>